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4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, 2.2.3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What strategies can I use to add and subtra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show numbers in different ways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Practice: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Number flash counting to 20.  Review.  Ex.: Fourteen is 10 and four. Have student leaders lead the counting.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nickels, pennies, Nickel Strips, Penny Strips, Coin Strips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4-1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Activity #1: Have students cut out coin strips. (Nickel strips and penny strips.) Students will show 8 cents using pennies then adding a nickel strip. Continue with 6, 7, 9 and 10 cents. Next, show money with fingers.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18 or T 20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have to show 8 cents with circle drawings. Remember that pennies are shown in groups 5 or less. To close lesson read Jelly Beans for Sale and review coins values and simple addi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(7)</w:t>
            </w:r>
          </w:p>
          <w:p>
            <w:pPr>
              <w:pStyle w:val="Normal"/>
              <w:rPr/>
            </w:pPr>
            <w:r>
              <w:rPr/>
              <w:t>_X_ Proof Drawing (money circle drawings)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9:05:00Z</dcterms:created>
  <dc:creator>West Shore  School District</dc:creator>
  <dc:description/>
  <cp:keywords/>
  <dc:language>en-US</dc:language>
  <cp:lastModifiedBy>West Shore  School District</cp:lastModifiedBy>
  <dcterms:modified xsi:type="dcterms:W3CDTF">2008-07-03T19:21:00Z</dcterms:modified>
  <cp:revision>2</cp:revision>
  <dc:subject/>
  <dc:title>Unit 1</dc:title>
</cp:coreProperties>
</file>